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 Search Of:</w:t>
        <w:tab/>
        <w:t>Some Possible Themes and Texts for 8834 and 3.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 ***** denotes that there is also a film version of this tex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:</w:t>
        <w:tab/>
      </w:r>
      <w:r>
        <w:rPr>
          <w:rFonts w:cs="Arial" w:ascii="Arial" w:hAnsi="Arial"/>
          <w:b/>
          <w:sz w:val="22"/>
          <w:szCs w:val="22"/>
          <w:u w:val="single"/>
        </w:rPr>
        <w:t>Experiences of Growing Up / Childhoo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xts include: </w:t>
        <w:tab/>
        <w:t>‘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 xml:space="preserve">Bulibasha’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rper Lee</w:t>
        <w:tab/>
        <w:tab/>
        <w:t>‘To Kill a Mockingbird”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lliam Golding</w:t>
        <w:tab/>
        <w:t>‘Lord of the Flies’ 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Bill Bryson</w:t>
        <w:tab/>
        <w:tab/>
        <w:t>‘The Life and Times of the Thunderbolt Kid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net Frame</w:t>
        <w:tab/>
        <w:tab/>
        <w:t>‘To The Is-land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t Twain</w:t>
        <w:tab/>
        <w:tab/>
        <w:t>‘Huckleberry Finn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ter Yates</w:t>
        <w:tab/>
        <w:tab/>
        <w:t>‘Breaking Away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cus Zusack</w:t>
        <w:tab/>
        <w:t>“The Book Thief”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arry Watson</w:t>
        <w:tab/>
        <w:tab/>
        <w:t>‘Montana 1948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atricia Grace </w:t>
        <w:tab/>
        <w:t>‘The Hills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Elie Wiesel</w:t>
        <w:tab/>
        <w:tab/>
        <w:t>‘Night’ (Elie Wiesel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cott Kalvert</w:t>
        <w:tab/>
        <w:tab/>
        <w:t>‘The Basketball Diaries’ *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e Johnston</w:t>
        <w:tab/>
        <w:tab/>
        <w:t>‘October Sky’ *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haled Hosseini</w:t>
        <w:tab/>
        <w:t>“The Kite Runner”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:</w:t>
        <w:tab/>
      </w:r>
      <w:r>
        <w:rPr>
          <w:rFonts w:cs="Arial" w:ascii="Arial" w:hAnsi="Arial"/>
          <w:b/>
          <w:sz w:val="22"/>
          <w:szCs w:val="22"/>
          <w:u w:val="single"/>
        </w:rPr>
        <w:t>The Rebel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xts include: 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 xml:space="preserve">‘Bulibasha’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urgess</w:t>
        <w:tab/>
        <w:t>‘A Clockwork Orange”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Nicholas Ray</w:t>
        <w:tab/>
        <w:tab/>
        <w:t>‘Rebel without a Cause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achowski Brothers</w:t>
        <w:tab/>
        <w:t>‘The Matrix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”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garet Atwood</w:t>
        <w:tab/>
        <w:t>‘The Handmaid’s Tale’ 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pike Lee</w:t>
        <w:tab/>
        <w:tab/>
        <w:t>‘Malcolm X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aham Greene</w:t>
        <w:tab/>
        <w:t xml:space="preserve">The Destructors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The Depiction Of Madness In Literatur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xts include: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’ 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King Lear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Janet Frame</w:t>
        <w:tab/>
        <w:tab/>
        <w:t>‘Owls Do Cry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Ron Howard</w:t>
        <w:tab/>
        <w:tab/>
        <w:t>‘A Beautiful Mind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Terry Gilliam</w:t>
        <w:tab/>
        <w:tab/>
        <w:t>‘Twelve Monkeys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Edgar Allan Poe</w:t>
        <w:tab/>
        <w:t>The Tell-Tale Heart (short story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 search of </w:t>
        <w:tab/>
      </w:r>
      <w:r>
        <w:rPr>
          <w:rFonts w:cs="Arial" w:ascii="Arial" w:hAnsi="Arial"/>
          <w:b/>
          <w:sz w:val="22"/>
          <w:szCs w:val="22"/>
          <w:u w:val="single"/>
        </w:rPr>
        <w:t>The Conflict Between Freedom And Conformity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‘</w:t>
        <w:tab/>
        <w:tab/>
        <w:t>Bulibasha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lan Duff </w:t>
        <w:tab/>
        <w:tab/>
        <w:t>‘Once Were Warriors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Frank Darabont</w:t>
        <w:tab/>
        <w:t>‘The Shawshank Redemption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urgess</w:t>
        <w:tab/>
        <w:t>‘A Clockwork Orange’ **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achowski Brothers</w:t>
        <w:tab/>
        <w:t>‘The Matrix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ter Weir</w:t>
        <w:tab/>
        <w:tab/>
        <w:t>‘Dead Poets’ Society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lexander Solzhenitsyn    A Day in the Life of Ivan Denisovich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Aspects Of Family Life In Literature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uruce Gee </w:t>
        <w:tab/>
        <w:tab/>
        <w:t>‘‘In My Father’s Den’  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Bulibasha’</w:t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The Whale Rider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am Mendes</w:t>
        <w:tab/>
        <w:tab/>
        <w:t>‘Road to Perditio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The Merchant of Ven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ne Austen</w:t>
        <w:tab/>
        <w:tab/>
        <w:t>‘Pride and Prejud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m Mendes</w:t>
        <w:tab/>
        <w:tab/>
        <w:t>‘American Beauty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cus Zusack</w:t>
        <w:tab/>
        <w:tab/>
        <w:t>“The Book Thief”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haled Hosseini</w:t>
        <w:tab/>
        <w:tab/>
        <w:t>“The Kite Runner”</w:t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oems by Seamus Heaney; Lauris Edmond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The Revenge Motif in Literature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y Kesey</w:t>
        <w:tab/>
        <w:tab/>
        <w:t>‘One Flew Over The Cuckoo’s Nes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Thomas Eidson</w:t>
        <w:tab/>
        <w:tab/>
        <w:t>‘St. Agnes’ Stand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The Merchant of Ven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What Becomes of the Broken Hearted?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Quentin Tarentino</w:t>
        <w:tab/>
        <w:t>‘Kill Bill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am Mendes</w:t>
        <w:tab/>
        <w:tab/>
        <w:t>‘Road to Perditio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Guy de Maupassant</w:t>
        <w:tab/>
        <w:t>‘A Vendett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Depictions of Leadership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Bulibash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Orson Scott Card</w:t>
        <w:tab/>
        <w:t>‘Ender’s Gam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Richard III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enry V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 xml:space="preserve">‘King Lear’ 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urt Vonnegut</w:t>
        <w:tab/>
        <w:tab/>
        <w:t>‘All the King’s Horsesl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lson Mandela</w:t>
        <w:tab/>
        <w:tab/>
        <w:t xml:space="preserve">A Long Walk to Freedom 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The Concept Of Personal Sacrifice And Integrity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omas Kenneally</w:t>
        <w:tab/>
        <w:t>‘Schindler’s Ark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Frank Darabont</w:t>
        <w:tab/>
        <w:tab/>
        <w:t>‘The Shawshank Redemptio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Thomas Eidson</w:t>
        <w:tab/>
        <w:tab/>
        <w:t>‘St Agnes’ Stand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ert Bolt</w:t>
        <w:tab/>
        <w:tab/>
        <w:t>‘A Man for All Season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orge Clooney</w:t>
        <w:tab/>
        <w:tab/>
        <w:t>‘Good Night and Good Luck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Khaled Hosseini</w:t>
        <w:tab/>
        <w:tab/>
        <w:t>“The Kite Runner”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rgil</w:t>
        <w:tab/>
        <w:tab/>
        <w:t>“The Aeneid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The Conflict Between Good And Evil In Literature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urgess</w:t>
        <w:tab/>
        <w:t>‘A Clockwork Orang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Francis Lawrence</w:t>
        <w:tab/>
        <w:t>‘Constantin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Richard III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hirley Jackson</w:t>
        <w:tab/>
        <w:tab/>
        <w:t>‘The Lottery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Macbeth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Michael Schaara</w:t>
        <w:tab/>
        <w:t>‘The Killer Angels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ems of William Blake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 RR Tolkien</w:t>
        <w:tab/>
        <w:tab/>
        <w:t>‘Lord of the Ring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hn Milton</w:t>
        <w:tab/>
        <w:tab/>
        <w:t>‘Paradise Lost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vid Croneneberg</w:t>
        <w:tab/>
        <w:t>‘A History of Violenc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Friendship And Love In Literature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Bulibash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The Merchant of Ven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ne Austen</w:t>
        <w:tab/>
        <w:tab/>
        <w:t>‘Pride and Prejud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What Becomes of the Broken Hearted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Othello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uis de Berniere</w:t>
        <w:tab/>
        <w:t>‘Captain Corelli’s Mandolin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 ‘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hn Steinbeck</w:t>
        <w:tab/>
        <w:tab/>
        <w:t>‘Of Mice and Men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hakespeare’s sonnets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ems by Sam Hunt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Hardship And Survival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The Crucib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Doug Stanton</w:t>
        <w:tab/>
        <w:tab/>
        <w:t>‘In Harm’s Way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ance Armstrong</w:t>
        <w:tab/>
        <w:t>‘It’s not about the Bik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e Simpson</w:t>
        <w:tab/>
        <w:tab/>
        <w:t>‘Touching the Void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hn Steinbeck</w:t>
        <w:tab/>
        <w:tab/>
        <w:t>‘The Grapes of Wrath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lliam Golding</w:t>
        <w:tab/>
        <w:tab/>
        <w:t>‘Lord of the Flie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on Ralston</w:t>
        <w:tab/>
        <w:tab/>
        <w:t>‘Between A Rock and a Hard Plac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dgar Rice</w:t>
        <w:tab/>
        <w:tab/>
        <w:t>Shaun of the Dead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mac Macarthy</w:t>
        <w:tab/>
        <w:t>“The Road”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Depictions of race / the treatment of minorities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 xml:space="preserve">‘Bulibasha’ 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’s Nest’   (minorities not race)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The Merchant of Ven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Othello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ems by Michael Jackson (New Zealand poet); Benjamin Zephaniah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lan Parker</w:t>
        <w:tab/>
        <w:tab/>
        <w:t>‘Mississippi Burning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vid Guterson</w:t>
        <w:tab/>
        <w:tab/>
        <w:t>‘Snow Falling on Ceda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rry Watson</w:t>
        <w:tab/>
        <w:tab/>
        <w:t>‘Montana 1948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Khaled Hosseini</w:t>
        <w:tab/>
        <w:tab/>
        <w:t>“The Kite Runner”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Father / Son Relationships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Bulibash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am Mendes</w:t>
        <w:tab/>
        <w:tab/>
        <w:t>‘Road to Perditio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urice Gee</w:t>
        <w:tab/>
        <w:tab/>
        <w:t>In My Father’s Den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wen Marshall</w:t>
        <w:tab/>
        <w:tab/>
        <w:t xml:space="preserve">‘Father and Son’ 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t Stevens</w:t>
        <w:tab/>
        <w:tab/>
        <w:t>‘Father and So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atricia Grace</w:t>
        <w:tab/>
        <w:tab/>
        <w:t>‘Tangi”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Ben Jonson</w:t>
        <w:tab/>
        <w:tab/>
        <w:t>‘On My First Sonn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Mark Haddon</w:t>
        <w:tab/>
        <w:tab/>
        <w:t>‘The Curious Incident of the Dog in the Night-tim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tephen Daldry</w:t>
        <w:tab/>
        <w:tab/>
        <w:t>‘Billy Elliot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hur Miller</w:t>
        <w:tab/>
        <w:tab/>
        <w:t>‘Death of a Salesman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vid Cronenberg</w:t>
        <w:tab/>
        <w:t>‘A History of Violence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haled Hosseini</w:t>
        <w:tab/>
        <w:tab/>
        <w:t>“The Kite Runner” *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mac McCarthy</w:t>
        <w:tab/>
        <w:t>“The Road”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Depictions Of War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enry V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ius de Berniere</w:t>
        <w:tab/>
        <w:t>‘Captain Corelli’s Mandolin’ 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ems by WWI poets (Sassoon, Owen etc)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atricia Grace</w:t>
        <w:tab/>
        <w:tab/>
        <w:t>‘Tu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teven Spielberg</w:t>
        <w:tab/>
        <w:t>‘Saving Private Ryan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ebastian Faulks</w:t>
        <w:tab/>
        <w:t>‘Birdsong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t Barker</w:t>
        <w:tab/>
        <w:tab/>
        <w:t>‘Regeneration’ 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Stanley Kubrick</w:t>
        <w:tab/>
        <w:tab/>
        <w:t>‘Full Metal Jacket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rancis Ford Coppola</w:t>
        <w:tab/>
        <w:t>‘Apocalypse Now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arles Frazier</w:t>
        <w:tab/>
        <w:tab/>
        <w:t>‘Cold Mountain’ 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rich Maria Remarque</w:t>
        <w:tab/>
        <w:t>‘All Quiet on the Western Front’ 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haled Hosseini</w:t>
        <w:tab/>
        <w:tab/>
        <w:t>“The Kite Runner” ’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Depictions of women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iti Ihimaera</w:t>
        <w:tab/>
        <w:tab/>
        <w:t>‘Bulibash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The Merchant of Ven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an Duff</w:t>
        <w:tab/>
        <w:tab/>
        <w:t>‘Once Were Warriors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Richard III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urice Gee</w:t>
        <w:tab/>
        <w:tab/>
        <w:t>‘In My Father’s Den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n Kesey</w:t>
        <w:tab/>
        <w:tab/>
        <w:t>‘One Flew Over The Cuckoos Nes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garet Atwood</w:t>
        <w:tab/>
        <w:t>‘The Handmaid’s Ta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Kate Chopin</w:t>
        <w:tab/>
        <w:tab/>
        <w:t>‘The Story of an Hour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ice Walker</w:t>
        <w:tab/>
        <w:tab/>
        <w:t>‘The Colour Purp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ne Austen</w:t>
        <w:tab/>
        <w:tab/>
        <w:t>‘Pride and Prejudic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nley Kubrick</w:t>
        <w:tab/>
        <w:tab/>
        <w:t>‘Full Metal Jacket’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Depictions of Dystopia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urgess</w:t>
        <w:tab/>
        <w:t>‘A Clockwork Orang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orge Orwell</w:t>
        <w:tab/>
        <w:tab/>
        <w:t>‘1984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orge Orwell</w:t>
        <w:tab/>
        <w:tab/>
        <w:t>‘Animal Farm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garet Atwood</w:t>
        <w:tab/>
        <w:t>‘The Handmaid’s Tal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y Bradbury</w:t>
        <w:tab/>
        <w:tab/>
        <w:t>‘Fahrenheit  451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Ridley Scott</w:t>
        <w:tab/>
        <w:tab/>
        <w:t>‘Blade Runner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achowski Brothers</w:t>
        <w:tab/>
        <w:t>‘The Matrix’</w:t>
      </w:r>
    </w:p>
    <w:p>
      <w:pPr>
        <w:pStyle w:val="Normal"/>
        <w:tabs>
          <w:tab w:val="clear" w:pos="720"/>
          <w:tab w:val="left" w:pos="2520" w:leader="none"/>
        </w:tabs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>Steven Spielberg</w:t>
        <w:tab/>
        <w:t>‘Minority Report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achowski Brothers</w:t>
        <w:tab/>
        <w:t>‘V for Vendetta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D JAmes</w:t>
        <w:tab/>
        <w:tab/>
        <w:t>‘Children of Men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mac McCarthy</w:t>
        <w:tab/>
        <w:t>“The Road”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arch of</w:t>
        <w:tab/>
      </w:r>
      <w:r>
        <w:rPr>
          <w:rFonts w:cs="Arial" w:ascii="Arial" w:hAnsi="Arial"/>
          <w:b/>
          <w:sz w:val="22"/>
          <w:szCs w:val="22"/>
          <w:u w:val="single"/>
        </w:rPr>
        <w:t>Humanity: What does it mean to be human?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xts include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urgess</w:t>
        <w:tab/>
        <w:t>‘A Clockwork Orange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Ridley Scott</w:t>
        <w:tab/>
        <w:tab/>
        <w:t>‘Blade Runner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achowski Brothers</w:t>
        <w:tab/>
        <w:t>‘The Matrix’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hakespeare</w:t>
        <w:tab/>
        <w:tab/>
        <w:t>‘Hamlet’ *****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mac McCarthy</w:t>
        <w:tab/>
        <w:t>“The Road” *****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  <w:tab w:val="left" w:pos="2520" w:leader="none"/>
          <w:tab w:val="left" w:pos="324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800" w:leader="none"/>
          <w:tab w:val="left" w:pos="2520" w:leader="none"/>
          <w:tab w:val="left" w:pos="3240" w:leader="none"/>
          <w:tab w:val="left" w:pos="4320" w:leader="none"/>
          <w:tab w:val="left" w:pos="4500" w:leader="none"/>
          <w:tab w:val="left" w:pos="4680" w:leader="none"/>
        </w:tabs>
        <w:ind w:left="-900"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31:00Z</dcterms:created>
  <dc:creator>gormana</dc:creator>
  <dc:description/>
  <cp:keywords/>
  <dc:language>en-US</dc:language>
  <cp:lastModifiedBy>msteven1</cp:lastModifiedBy>
  <cp:lastPrinted>2007-11-23T15:06:00Z</cp:lastPrinted>
  <dcterms:modified xsi:type="dcterms:W3CDTF">2010-05-25T21:31:00Z</dcterms:modified>
  <cp:revision>2</cp:revision>
  <dc:subject/>
  <dc:title>In Search Of:</dc:title>
</cp:coreProperties>
</file>